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44"/>
          <w:szCs w:val="52"/>
        </w:rPr>
      </w:pPr>
      <w:r>
        <w:rPr>
          <w:b/>
          <w:bCs/>
          <w:i/>
          <w:iCs/>
          <w:sz w:val="44"/>
          <w:szCs w:val="52"/>
        </w:rPr>
        <w:t xml:space="preserve">ROMA DALLE ORIGINI ALLA FINE DELL’IMPERO 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UN AIUTO PER LO STUDIO </w:t>
      </w:r>
      <w:r>
        <w:rPr>
          <w:rFonts w:cs="Calibri" w:ascii="Calibri" w:hAnsi="Calibri"/>
          <w:sz w:val="28"/>
          <w:szCs w:val="28"/>
        </w:rPr>
        <w:t xml:space="preserve"> -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RISPONDI 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. Da chi era abitata l’Italia nell’VIII secolo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I. Dove vivono i Celt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II. Su cosa si basa l’economia dei Celt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V. Chi sono i Druid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V. Dove si stabiliscono gli etrusch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VI. Quali sono le città più importanti degli etrusch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VII. Qual è la loro ricchezza più importante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VIII. Cosa costruiscono per prim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X. Che cosa sono le colonie greche? (prima e seconda colonizzazione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. Chi sono i primi abitanti della Grecia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I. Da chi vengono attaccati gli Ache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II. Dove migrano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III. Dove fondano colonie durante la seconda colonizzazione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IV. Che cosa significa democrazia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V. Chi sono i latin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VI. Chi è Enea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VII. Chi è Virgilio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VIII. Racconta la leggenda di Romolo e Remo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IX. Perché Roma da piccolo villaggio diventa una grande città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. Parla della Monarchia e dei sette re di Roma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I. L’ordinamento dello Stato durante la Repubblica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Chi sono i magistrati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l posto del re chi prende le decisioni important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Se lo stato era in pericolo che cosa si faceva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Com’era divisa la società romana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Chi sono i tribuni della plebe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Chi sono gli schiav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II. L’impero romano quali territori conquista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III. Parla dell’Impero romano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IV. Come sono le città fondate dai romani negli altri territor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V. Quale lingua si usa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VI. Con il passare del tempo che cosa avviene tra romani e popoli conquistat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VII. Quali sono le conseguenze delle conquiste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VIII. Chi sono i proletari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IX. Che cosa succede nelle campagne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. Che cosa sono le guerre civili? Chi vince contro Pompeo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I. Da quale famiglia proveniva Caio Giulio Cesare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II. Da chi fu accoltellato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III. Che cosa succede nel III secolo?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IV. Parla della diffusione del cristianesimo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V. Parla delle invasioni barbariche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VI. Che cosa succede nel 476 d.C.? </w:t>
      </w:r>
    </w:p>
    <w:p>
      <w:pPr>
        <w:pStyle w:val="Defaul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XXXVII. Quali sono le cause della caduta dell’Impero Romano d’Occidente? 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3:00Z</dcterms:created>
  <dc:creator>Enza</dc:creator>
  <dc:description/>
  <cp:keywords/>
  <dc:language>en-US</dc:language>
  <cp:lastModifiedBy>Enza</cp:lastModifiedBy>
  <dcterms:modified xsi:type="dcterms:W3CDTF">2013-02-19T10:38:00Z</dcterms:modified>
  <cp:revision>3</cp:revision>
  <dc:subject/>
  <dc:title/>
</cp:coreProperties>
</file>